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u w:val="single"/>
        </w:rPr>
      </w:pPr>
      <w:r>
        <w:rPr>
          <w:b/>
          <w:sz w:val="32"/>
          <w:szCs w:val="32"/>
          <w:u w:val="single"/>
        </w:rPr>
        <w:t>ADDENDUM-II</w:t>
      </w:r>
    </w:p>
    <w:p>
      <w:pPr>
        <w:pStyle w:val="Normal"/>
        <w:jc w:val="center"/>
        <w:rPr>
          <w:b/>
          <w:b/>
          <w:sz w:val="32"/>
          <w:szCs w:val="32"/>
          <w:u w:val="single"/>
        </w:rPr>
      </w:pPr>
      <w:r>
        <w:rPr>
          <w:b/>
          <w:sz w:val="32"/>
          <w:szCs w:val="32"/>
          <w:u w:val="single"/>
        </w:rPr>
        <w:t>M/s. Enviro Control Associates(I) Pvt. Ltd., Surat.</w:t>
      </w:r>
    </w:p>
    <w:p>
      <w:pPr>
        <w:pStyle w:val="Normal"/>
        <w:rPr>
          <w:b/>
          <w:b/>
          <w:sz w:val="32"/>
          <w:szCs w:val="32"/>
          <w:u w:val="single"/>
        </w:rPr>
      </w:pPr>
      <w:r>
        <w:rPr>
          <w:b/>
          <w:sz w:val="32"/>
          <w:szCs w:val="32"/>
          <w:u w:val="single"/>
        </w:rPr>
      </w:r>
    </w:p>
    <w:tbl>
      <w:tblPr>
        <w:tblW w:w="14508" w:type="dxa"/>
        <w:jc w:val="left"/>
        <w:tblInd w:w="-113" w:type="dxa"/>
        <w:tblLayout w:type="fixed"/>
        <w:tblCellMar>
          <w:top w:w="0" w:type="dxa"/>
          <w:left w:w="108" w:type="dxa"/>
          <w:bottom w:w="0" w:type="dxa"/>
          <w:right w:w="108" w:type="dxa"/>
        </w:tblCellMar>
      </w:tblPr>
      <w:tblGrid>
        <w:gridCol w:w="828"/>
        <w:gridCol w:w="6660"/>
        <w:gridCol w:w="70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Querie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Answ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refer Vol.1, Chapter 1, IT-10 c, Page No.21. We request you to consider submission of tender documents into the separate sealed cover by way of speed post or Hand Delivery as per your tenser condition for 10 MLD Water Treatment Plant.</w:t>
            </w:r>
          </w:p>
          <w:p>
            <w:pPr>
              <w:pStyle w:val="Normal"/>
              <w:rPr>
                <w:rFonts w:cs="Times New Roman"/>
                <w:sz w:val="10"/>
                <w:szCs w:val="10"/>
              </w:rPr>
            </w:pPr>
            <w:r>
              <w:rPr>
                <w:rFonts w:cs="Times New Roman"/>
                <w:sz w:val="10"/>
                <w:szCs w:val="1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The Bidder may submit the tender documents in separate sealed cover by way of Speed Post or Hand Deliv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refer the eligibility criteria, Page No. 13 of Vol.1. We understand that in absence of similar nature of works for SBR / MBR technology. The applicant must have tie-up with a technology provider as per NIT condition. Please Confirm.</w:t>
            </w:r>
          </w:p>
          <w:p>
            <w:pPr>
              <w:pStyle w:val="Normal"/>
              <w:rPr>
                <w:rFonts w:cs="Times New Roman"/>
                <w:sz w:val="10"/>
                <w:szCs w:val="10"/>
              </w:rPr>
            </w:pPr>
            <w:r>
              <w:rPr>
                <w:rFonts w:cs="Times New Roman"/>
                <w:sz w:val="10"/>
                <w:szCs w:val="1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Please refer Addendum –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e understand that pre-qualification criteria in alternative bid offer based on MBR technology shall be as per clause IT-10, Page 21 of Vol.1. Please confirm.</w:t>
            </w:r>
          </w:p>
          <w:p>
            <w:pPr>
              <w:pStyle w:val="Normal"/>
              <w:rPr>
                <w:rFonts w:cs="Times New Roman"/>
                <w:sz w:val="10"/>
                <w:szCs w:val="10"/>
              </w:rPr>
            </w:pPr>
            <w:r>
              <w:rPr>
                <w:rFonts w:cs="Times New Roman"/>
                <w:sz w:val="10"/>
                <w:szCs w:val="1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Confi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Please refer Chapter-1, Clause 2, Page 15,16 of Vol.I – Evaluation Criteria. You are kindly requested to review %age variance allowance of 12 to 15% in case of O &amp; M cost. As far as guarantee concern, we feel that there should not be more than </w:t>
            </w:r>
            <w:r>
              <w:rPr>
                <w:rFonts w:cs="Times New Roman"/>
                <w:sz w:val="22"/>
                <w:szCs w:val="22"/>
                <w:u w:val="single"/>
              </w:rPr>
              <w:t>+</w:t>
            </w:r>
            <w:r>
              <w:rPr>
                <w:rFonts w:cs="Times New Roman"/>
                <w:sz w:val="22"/>
                <w:szCs w:val="22"/>
              </w:rPr>
              <w:t xml:space="preserve"> 1% variance allowed and if it exceeds then guaranteed value, penalty must be applicable during O &amp; M period.</w:t>
            </w:r>
          </w:p>
          <w:p>
            <w:pPr>
              <w:pStyle w:val="Normal"/>
              <w:rPr>
                <w:rFonts w:cs="Times New Roman"/>
                <w:sz w:val="10"/>
                <w:szCs w:val="10"/>
              </w:rPr>
            </w:pPr>
            <w:r>
              <w:rPr>
                <w:rFonts w:cs="Times New Roman"/>
                <w:sz w:val="10"/>
                <w:szCs w:val="1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 xml:space="preserve">The variation upto 3% shall be allowed during O&amp;M period for guaranteed power and chemical consumptions given by the Bidder in their off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 xml:space="preserve">Please refer Chapter-1, Clause 1.1.6.1, Page 3 of Vol.II. The GA drawings / RCC drawings shall be submitted during detailed engineering after award of work. Only layout &amp; hydraulic flow diagram shall be submitted alongwith filled-up tender. Please confirm.   </w:t>
            </w:r>
          </w:p>
          <w:p>
            <w:pPr>
              <w:pStyle w:val="Normal"/>
              <w:jc w:val="both"/>
              <w:rPr>
                <w:rFonts w:cs="Times New Roman"/>
                <w:sz w:val="10"/>
                <w:szCs w:val="10"/>
              </w:rPr>
            </w:pPr>
            <w:r>
              <w:rPr>
                <w:rFonts w:cs="Times New Roman"/>
                <w:sz w:val="10"/>
                <w:szCs w:val="1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Confi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The minimum grade of concrete shall be M30 for all liquid retaining structures and M20 for all buildings and other structures. The PCC shall be minimum 100 mm thick for concrete grade M10 for buildings and water retaining structures. Please confirm.</w:t>
            </w:r>
          </w:p>
          <w:p>
            <w:pPr>
              <w:pStyle w:val="Normal"/>
              <w:jc w:val="both"/>
              <w:rPr>
                <w:rFonts w:cs="Times New Roman"/>
                <w:sz w:val="10"/>
                <w:szCs w:val="10"/>
              </w:rPr>
            </w:pPr>
            <w:r>
              <w:rPr>
                <w:rFonts w:cs="Times New Roman"/>
                <w:sz w:val="10"/>
                <w:szCs w:val="1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Confirm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828"/>
        <w:gridCol w:w="6660"/>
        <w:gridCol w:w="70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e suggest to consider following minimum thickness shall be used for different RCC members irrespective design thickness. Please confirm.</w:t>
            </w:r>
          </w:p>
          <w:p>
            <w:pPr>
              <w:pStyle w:val="Normal"/>
              <w:jc w:val="both"/>
              <w:rPr>
                <w:rFonts w:cs="Times New Roman"/>
                <w:sz w:val="10"/>
                <w:szCs w:val="10"/>
              </w:rPr>
            </w:pPr>
            <w:r>
              <w:rPr>
                <w:rFonts w:cs="Times New Roman"/>
                <w:sz w:val="10"/>
                <w:szCs w:val="10"/>
              </w:rPr>
            </w:r>
          </w:p>
          <w:tbl>
            <w:tblPr>
              <w:tblW w:w="6326" w:type="dxa"/>
              <w:jc w:val="left"/>
              <w:tblInd w:w="108" w:type="dxa"/>
              <w:tblLayout w:type="fixed"/>
              <w:tblCellMar>
                <w:top w:w="0" w:type="dxa"/>
                <w:left w:w="108" w:type="dxa"/>
                <w:bottom w:w="0" w:type="dxa"/>
                <w:right w:w="108" w:type="dxa"/>
              </w:tblCellMar>
            </w:tblPr>
            <w:tblGrid>
              <w:gridCol w:w="760"/>
              <w:gridCol w:w="4134"/>
              <w:gridCol w:w="1432"/>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Sr.No</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Civil Member</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sz w:val="22"/>
                      <w:szCs w:val="22"/>
                    </w:rPr>
                    <w:t>Width (mm)</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Walls for liquid retaining structu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2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Base Slab of liquid retaining structu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2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Wall foundation (at junction of base slab &amp; wall) of liquid retaining structu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3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Roof Slab of liquid retaining structur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5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Walls of launde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5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Base slab of launder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2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Floor slabs including roof slabs, walkways canopy slab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Walls of cables / pipe trenches, underground pits, etc.</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2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Footing – Edge thicknes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2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Footing – At the face of colum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45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Colum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230 (width)</w:t>
                  </w:r>
                </w:p>
                <w:p>
                  <w:pPr>
                    <w:pStyle w:val="Normal"/>
                    <w:rPr>
                      <w:rFonts w:cs="Times New Roman"/>
                      <w:sz w:val="22"/>
                      <w:szCs w:val="22"/>
                    </w:rPr>
                  </w:pPr>
                  <w:r>
                    <w:rPr>
                      <w:rFonts w:cs="Times New Roman"/>
                      <w:sz w:val="22"/>
                      <w:szCs w:val="22"/>
                    </w:rPr>
                    <w:t>300 (depth)</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Parapets, chajja</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Pre cast trench cov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7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Beam</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230 (width)</w:t>
                  </w:r>
                </w:p>
                <w:p>
                  <w:pPr>
                    <w:pStyle w:val="Normal"/>
                    <w:rPr>
                      <w:rFonts w:cs="Times New Roman"/>
                      <w:sz w:val="22"/>
                      <w:szCs w:val="22"/>
                    </w:rPr>
                  </w:pPr>
                  <w:r>
                    <w:rPr>
                      <w:rFonts w:cs="Times New Roman"/>
                      <w:sz w:val="22"/>
                      <w:szCs w:val="22"/>
                    </w:rPr>
                    <w:t>300 (depth)</w:t>
                  </w:r>
                </w:p>
              </w:tc>
            </w:tr>
          </w:tbl>
          <w:p>
            <w:pPr>
              <w:pStyle w:val="Normal"/>
              <w:jc w:val="both"/>
              <w:rPr>
                <w:rFonts w:cs="Times New Roman"/>
                <w:sz w:val="10"/>
                <w:szCs w:val="10"/>
              </w:rPr>
            </w:pPr>
            <w:r>
              <w:rPr>
                <w:rFonts w:cs="Times New Roman"/>
                <w:sz w:val="10"/>
                <w:szCs w:val="1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Agre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Please confirm the ground water table for design of water retaining structure as Chapter-4, Clause 1.3 of Vol.I shows the GWT as 2 Mtr. whereas Chapter-1, Clause 1.1.2, Page 2 of Vol.II shows GWT as 3.0 Mtr. below from existing ground leve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The Bidder shall consider Ground Water Table at </w:t>
            </w:r>
            <w:r>
              <w:rPr>
                <w:rFonts w:cs="Times New Roman"/>
                <w:b/>
              </w:rPr>
              <w:t>3.0 M below</w:t>
            </w:r>
            <w:r>
              <w:rPr>
                <w:rFonts w:cs="Times New Roman"/>
              </w:rPr>
              <w:t xml:space="preserve"> existing Ground Lev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Please confirm the length and size of HDPE pipeline to be laid by the bidder from GHB’s end upto inlet chamber of MPS unit for costing purpos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Supply and Laying of 900 mm dia HDPE pipes up to the Battery Limit of STP premises shall be in GHB’s scope.  However, contractor shall have to carry out the work of laying and jointing of HDPE Pipes up to the Inlet Chamber of Main Pumping Station as per the approved layou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Please refer Chapter-2, Clause 1.3.1.3, Page 7 of Vol.II shows 2 Nos. (1 mechanical + 1 manual standby) of screens for MPS units whereas Clause 1.3.2.1, Page 9 of Vol.II shows 3 Nos.                (2 W+ 1S )of screens. Please confirm the exact requirement for the said ite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Contractor shall provide 2 Nos. (1 W Mechanical + 1 Manual Stand-by) of Screens for Main Pumping Station units.  The specifications shall be as per Addendum-1.</w:t>
            </w:r>
          </w:p>
        </w:tc>
      </w:tr>
    </w:tbl>
    <w:p>
      <w:pPr>
        <w:pStyle w:val="Normal"/>
        <w:rPr/>
      </w:pPr>
      <w:r>
        <w:rPr/>
      </w:r>
    </w:p>
    <w:p>
      <w:pPr>
        <w:pStyle w:val="Normal"/>
        <w:rPr/>
      </w:pPr>
      <w:r>
        <w:rPr/>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828"/>
        <w:gridCol w:w="6660"/>
        <w:gridCol w:w="70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You are also requested to provide the detailed specifications of screens required for MPS unit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refer Addendum-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The tender does not specify area required for RCC Chlorine Toner Shed, RCC Centrifuge Shed as well as Chlorination Room with RCC frame brick masonry structures. Therefore, you are requested to provide the minimum specific area required for the said unit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area required for Chlorination Room including toner provision shall be of minimum 40 sq.m. and Centrifuge shed shall be of minimum 100 sq.m. area.  Rooms shall be in RCC frame Brick Masonary structur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Please refer Chapter-2, Clause 1.4.2 &amp; 1.4.3, Page 12-13 of Vol.II. We suggest to provide One manual fine screen and manual grit channel as standby unit for Sewage Treatment Plan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Bidder shall provide One Manual Fine Screen and Manual Grit Channel for ST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All chemicals require to operate and maintain the Sewage Treatment Plant shall be provided by GHB during O &amp; M period. Please confir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Confi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e suggest to provide 2 Nos. of Aluminum Sluice Gates at inlet of treated sewage collection sump for operational flexibility during O &amp; M perio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treated sewage collection sump shall be provided without partition wall and hence provision of sluice gates are not requi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We suggest to provide minimum 150 cum volume of RCC UF feed tank with 3 Nos. (2W+1S) of 45.83 M</w:t>
            </w:r>
            <w:r>
              <w:rPr>
                <w:rFonts w:cs="Times New Roman"/>
                <w:sz w:val="22"/>
                <w:szCs w:val="22"/>
                <w:vertAlign w:val="superscript"/>
              </w:rPr>
              <w:t>3</w:t>
            </w:r>
            <w:r>
              <w:rPr>
                <w:rFonts w:cs="Times New Roman"/>
                <w:sz w:val="22"/>
                <w:szCs w:val="22"/>
              </w:rPr>
              <w:t>/hr. capacity each submersible type UF Feed Pump.</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Agre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The treated permeate from UF system shall be taken to treated sewage collection sump by permeate pumps of 3 Nos.(2W+1S) having capacity of 41.66 M</w:t>
            </w:r>
            <w:r>
              <w:rPr>
                <w:rFonts w:cs="Times New Roman"/>
                <w:sz w:val="22"/>
                <w:szCs w:val="22"/>
                <w:vertAlign w:val="superscript"/>
              </w:rPr>
              <w:t>3</w:t>
            </w:r>
            <w:r>
              <w:rPr>
                <w:rFonts w:cs="Times New Roman"/>
                <w:sz w:val="22"/>
                <w:szCs w:val="22"/>
              </w:rPr>
              <w:t>/hr.each. Please confir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Confi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Please refer Chapter 2, Clause 1.4.7, Page 18 of Vol.2. The treated sewage collection sump shall be provided with RCC cover. Please confir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Confirmed</w:t>
            </w:r>
          </w:p>
        </w:tc>
      </w:tr>
    </w:tbl>
    <w:p>
      <w:pPr>
        <w:pStyle w:val="Normal"/>
        <w:rPr>
          <w:rFonts w:cs="Times New Roman"/>
        </w:rPr>
      </w:pPr>
      <w:r>
        <w:rPr>
          <w:rFonts w:cs="Times New Roman"/>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36"/>
          <w:szCs w:val="36"/>
          <w:u w:val="single"/>
        </w:rPr>
      </w:pPr>
      <w:r>
        <w:rPr>
          <w:rFonts w:cs="Times New Roman"/>
          <w:b/>
          <w:sz w:val="36"/>
          <w:szCs w:val="36"/>
          <w:u w:val="single"/>
        </w:rPr>
      </w:r>
    </w:p>
    <w:p>
      <w:pPr>
        <w:pStyle w:val="Normal"/>
        <w:jc w:val="center"/>
        <w:rPr>
          <w:rFonts w:cs="Times New Roman"/>
          <w:b/>
          <w:b/>
          <w:sz w:val="36"/>
          <w:szCs w:val="36"/>
          <w:u w:val="single"/>
        </w:rPr>
      </w:pPr>
      <w:r>
        <w:rPr>
          <w:rFonts w:cs="Times New Roman"/>
          <w:b/>
          <w:sz w:val="36"/>
          <w:szCs w:val="36"/>
          <w:u w:val="single"/>
        </w:rPr>
      </w:r>
    </w:p>
    <w:p>
      <w:pPr>
        <w:pStyle w:val="Normal"/>
        <w:jc w:val="center"/>
        <w:rPr>
          <w:rFonts w:cs="Times New Roman"/>
          <w:b/>
          <w:b/>
          <w:sz w:val="36"/>
          <w:szCs w:val="36"/>
          <w:u w:val="single"/>
        </w:rPr>
      </w:pPr>
      <w:r>
        <w:rPr>
          <w:rFonts w:cs="Times New Roman"/>
          <w:b/>
          <w:sz w:val="36"/>
          <w:szCs w:val="36"/>
          <w:u w:val="single"/>
        </w:rPr>
      </w:r>
    </w:p>
    <w:p>
      <w:pPr>
        <w:pStyle w:val="Normal"/>
        <w:jc w:val="center"/>
        <w:rPr>
          <w:rFonts w:cs="Times New Roman"/>
          <w:b/>
          <w:b/>
          <w:sz w:val="36"/>
          <w:szCs w:val="36"/>
          <w:u w:val="single"/>
        </w:rPr>
      </w:pPr>
      <w:r>
        <w:rPr>
          <w:rFonts w:cs="Times New Roman"/>
          <w:b/>
          <w:sz w:val="36"/>
          <w:szCs w:val="36"/>
          <w:u w:val="single"/>
        </w:rPr>
        <w:t>HNB ENGINEERS PVT. LTD</w:t>
      </w:r>
    </w:p>
    <w:p>
      <w:pPr>
        <w:pStyle w:val="Normal"/>
        <w:jc w:val="center"/>
        <w:rPr>
          <w:rFonts w:cs="Times New Roman"/>
          <w:b/>
          <w:b/>
          <w:sz w:val="4"/>
          <w:szCs w:val="4"/>
          <w:u w:val="single"/>
        </w:rPr>
      </w:pPr>
      <w:r>
        <w:rPr>
          <w:rFonts w:cs="Times New Roman"/>
          <w:b/>
          <w:sz w:val="4"/>
          <w:szCs w:val="4"/>
          <w:u w:val="single"/>
        </w:rPr>
      </w:r>
    </w:p>
    <w:tbl>
      <w:tblPr>
        <w:tblW w:w="14508" w:type="dxa"/>
        <w:jc w:val="left"/>
        <w:tblInd w:w="-113" w:type="dxa"/>
        <w:tblLayout w:type="fixed"/>
        <w:tblCellMar>
          <w:top w:w="0" w:type="dxa"/>
          <w:left w:w="108" w:type="dxa"/>
          <w:bottom w:w="0" w:type="dxa"/>
          <w:right w:w="108" w:type="dxa"/>
        </w:tblCellMar>
      </w:tblPr>
      <w:tblGrid>
        <w:gridCol w:w="828"/>
        <w:gridCol w:w="6660"/>
        <w:gridCol w:w="70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Sr. No</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Querie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Answ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provide Layout and Hydraulic Flow Diagram for STP si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Bidder has to provide Layout Plan and Hydraulic Flow Diagram drawings based on his design for STP site as EPC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advice on supply of construction Power, water supply and supply points within the selected plo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refer Clause No.G.C. – 03, Page-37, Scope of Work, Tender Volume-I. Developer shall bear all monthly electrical consumption charges during trial run &amp; operation &amp; maintenance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provide the length and diameter on incoming HDPE Pipes to the inlet of Main Pumping St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Supply and Laying of 900 mm dia HDPE pipes up to the Battery Limit of STP premises shall be in GHB’s scope.  However, contractor shall have to carry out the work of laying and jointing of HDPE Pipes up to the Inlet Chamber of Main Pumping Station as per the approved layou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Kindly advice on scope of work of Chemicals and Electricity during commissioning, trial run and O&amp;M perio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All chemicals and electricity during Trial Run, Commissioning and O&amp;M period shall be provided by GH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e presume that client will provide the clear site in award of work.</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Confi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confirm the diffuser arrangement requirement in SBR tank, whether it is fixed or retrievab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The Diffuser arrangement required in SBR Tank shall be fixed type non-retrievab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No DG requirement is mentioned in the tender, how to manage power at the time of power failure? please clarif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GHB shall provide electricity during Trial Run and O&amp;M period and hence DG is not required and hence not in the scope of Bid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MS Pipes shall be as per IS:3589 (DN200 and above size). Please confir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MS Pipes shall be as per latest relevant IS Standar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e request you to make 5% interest free advance payment to facilitate us to mobilize our resources against bank guarante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GHB shall provide interest free advance of 10% of the total contract value initially towards mobilization against bank guarantee for equivalent amount. This shall be recovered @20% of monthly R.A.Bi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If in case of termination of contract, we request you to pay the balance amount to the contractor within 15-days from the date of terminati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Confi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e assume that in Main Pumping Station, the screen chamber shall have coarse screen (I Mechanical + 1 stand-by Manual). The clear opening between the bars shall be 20 mm and shall be of MS epoxy painted. The screenings from the mechanical screen shall be collected mechanically atleast 2 M above plinth level. The screen shell be provided with raking arrangement, conveyor belt and chute arrangemen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refer Addendum-I for MOC of screens for MPS.  However, we agreed that the screenings from the mechanical screen shall be collected mechanically atleast 2 M above plinth level.  The screen shall be provided with raking arrangement, conveyor belt and chute arrangement.</w:t>
            </w:r>
          </w:p>
        </w:tc>
      </w:tr>
    </w:tbl>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828"/>
        <w:gridCol w:w="6660"/>
        <w:gridCol w:w="70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e suggest that CI Sluice Gates shall be provided at the upstream and downstream of the each screen channel to isolate the flow in Main Pimping Station and hand wheel and actuator shall be provided  I M FGL for ease in operation. Further, minimum clear height of pump shall be 4.5 M. Please confir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Confi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clarify the scope of final treated sewage transfer pumps with number, capacity and its hea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Bidder has to provide 3 Nos. of Final Treated Sewage Transfer Pumps, Submersible Type having 104.16 M</w:t>
            </w:r>
            <w:r>
              <w:rPr>
                <w:rFonts w:cs="Times New Roman"/>
                <w:vertAlign w:val="superscript"/>
              </w:rPr>
              <w:t>3</w:t>
            </w:r>
            <w:r>
              <w:rPr>
                <w:rFonts w:cs="Times New Roman"/>
              </w:rPr>
              <w:t>/hr capacity each with minimum 15 M He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As Per page-16, Evaluation Criteria un Volume-1, the guaranteed power and chemical consumption shall not exceed 12-15% As per standard professional practice, there shell not be any variation allowed as it may mislead evaluation of the life cycle cost of STP and finally lost to the users in futur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 xml:space="preserve">The variation up to 3% shall be allowed during O&amp;M period for guaranteed power and chemical consumptions given by the Bidder in their off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ease confirm water level of wet sump in Main pimping station with minimum Side Water Depth.</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The maximum water level of the Wet Sump in MPS shall be 44.80 RL with minimum of 2 M Side Water Depth.</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HARPURE ENGINEERING AND CONSTRUCTIONS (P) LTD.</w:t>
      </w:r>
    </w:p>
    <w:p>
      <w:pPr>
        <w:pStyle w:val="Normal"/>
        <w:jc w:val="center"/>
        <w:rPr>
          <w:b/>
          <w:b/>
          <w:sz w:val="28"/>
          <w:szCs w:val="28"/>
        </w:rPr>
      </w:pPr>
      <w:r>
        <w:rPr>
          <w:b/>
          <w:sz w:val="28"/>
          <w:szCs w:val="28"/>
        </w:rPr>
      </w:r>
    </w:p>
    <w:tbl>
      <w:tblPr>
        <w:tblW w:w="14328" w:type="dxa"/>
        <w:jc w:val="left"/>
        <w:tblInd w:w="-113" w:type="dxa"/>
        <w:tblLayout w:type="fixed"/>
        <w:tblCellMar>
          <w:top w:w="0" w:type="dxa"/>
          <w:left w:w="108" w:type="dxa"/>
          <w:bottom w:w="0" w:type="dxa"/>
          <w:right w:w="108" w:type="dxa"/>
        </w:tblCellMar>
      </w:tblPr>
      <w:tblGrid>
        <w:gridCol w:w="828"/>
        <w:gridCol w:w="6840"/>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r. No.</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rie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e have designed and executed SBR technology based plants in India and we qualify our own the tender per-qualifying criteria and therefore, assume that necessarily tie-up with the technology provider is not required.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Bidder must have necessarily tie-up with Technology Provider.  Please refer Addendum-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eligibility criteria for MBR technology is differed to that of indicated in NIT, Volume-1, Page-14 and Page-21. Please clarif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lease refer Addendum-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w:b/>
                <w:sz w:val="22"/>
                <w:szCs w:val="22"/>
              </w:rPr>
              <w:t xml:space="preserve">    </w:t>
            </w:r>
            <w:r>
              <w:rPr>
                <w:b/>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e assume that excess excavated earth should be disposed off within the STP plot and if it has to be disposed off the other site, and then the charges for the same shall be paid extr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excess excavated earth shall be disposed off within STP &amp; Solid Waste Management plots (No. 26 &amp; 27) to develop FG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e assume that battery limit for dewatered sludge shall be at bottom of centrifuge. Further storing/handling/disposal shall be taken care by the develop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onfi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enerally, such contracts provide interest free advance payment initially towards mobilization limited to 10</w:t>
            </w:r>
            <w:r>
              <w:rPr>
                <w:rFonts w:cs="EKLG-10" w:ascii="EKLG-10" w:hAnsi="EKLG-10"/>
                <w:sz w:val="22"/>
                <w:szCs w:val="22"/>
              </w:rPr>
              <w:t>%</w:t>
            </w:r>
            <w:r>
              <w:rPr>
                <w:sz w:val="22"/>
                <w:szCs w:val="22"/>
              </w:rPr>
              <w:t xml:space="preserve"> of the total contract value against bank guarantees of equivalent amount. This helps to mobilize the site faster and to maintain the case flow. Please provide the same and confir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GHB shall provide interest free advance of 10% of the total contract value initially towards mobilization against bank guarantee for equivalent amount. This advance shall be recovered @20% of monthly R.A.Bi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lease provide us the mechanical specifications of manual screen to be installed at upstream of wet well.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lease refer Addendum-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re shall be dedicated dosing pumps to each centrifuge. We presume that there should be 2 Nos. (1 W+ 1S) pumps. Please confir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onfi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centrifuge shall be with SS 304 wetted parts. Kindly confir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lease refer Addendum-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lease clarify the minimum area for sludge dewatering building and also confirm the number of centrifuge to be installed including future provision if applicabl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Centrifuge Building shall be of 100 sq.m. area minimum including dosing facil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ease provide the mechanical specifications of Belt Conveyor for Main Pumping Station and STP.</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lease refer Addendum-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leas specify the scope of water, electricity and chemicals during trial run.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GHB shall provide water, electricity and chemicals during trial run, testing and commissioning as well as O&amp;M perio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e request you to consider provision of storage tank at upstream side of Ultra Filtration System for smooth operation of UF during O&amp;M.</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he Bidder shall provide 150 M3 of Liquid Volume for UF Feed Tank of RCC M30 concrete with 3 Nos. (2 W + 1 S) of 45.83 M3/hr capacity each of submersible type UF Feed Pumps with suitable he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he tenderer shall be quote electrical, mechanical and instrument items as well civil works including cement, steel and other basic materials without Excise Duty. VAT, CST and Service Tax. Please reconfirm.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onfirmed</w:t>
            </w:r>
          </w:p>
        </w:tc>
      </w:tr>
    </w:tbl>
    <w:p>
      <w:pPr>
        <w:pStyle w:val="Normal"/>
        <w:rPr/>
      </w:pPr>
      <w:r>
        <w:rPr/>
      </w:r>
    </w:p>
    <w:p>
      <w:pPr>
        <w:pStyle w:val="Normal"/>
        <w:rPr/>
      </w:pPr>
      <w:r>
        <w:rPr/>
      </w:r>
    </w:p>
    <w:sectPr>
      <w:type w:val="nextPage"/>
      <w:pgSz w:orient="landscape" w:w="16838" w:h="11906"/>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KLG-1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4"/>
      <w:szCs w:val="24"/>
      <w:lang w:val="en-US" w:bidi="gu-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6:17:00Z</dcterms:created>
  <dc:creator>hetal</dc:creator>
  <dc:description/>
  <cp:keywords/>
  <dc:language>en-US</dc:language>
  <cp:lastModifiedBy>hetal</cp:lastModifiedBy>
  <cp:lastPrinted>2010-12-14T12:21:00Z</cp:lastPrinted>
  <dcterms:modified xsi:type="dcterms:W3CDTF">2010-12-14T07:17:00Z</dcterms:modified>
  <cp:revision>6</cp:revision>
  <dc:subject/>
  <dc:title>M/s</dc:title>
</cp:coreProperties>
</file>